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ессии   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лвуйского  сельского посел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ыв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4.04.2020 г. №90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й объем доходов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Толвуйское сель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0  год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сяч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9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 01 02 00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2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 03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 1 03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3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5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 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82 1 06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6 01 030 10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3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4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1 11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 11 09 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09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0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09 1 13 01995 10 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, (работ) получателями средств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0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7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2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7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 2 02 15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2 02 15 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9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29 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9 2 02 2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30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убвенции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5 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я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0 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40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7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 2 02 40 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4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7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7:00Z</dcterms:created>
  <dc:creator>райфу</dc:creator>
  <dc:description/>
  <cp:keywords/>
  <dc:language>en-US</dc:language>
  <cp:lastModifiedBy>Главный специалист</cp:lastModifiedBy>
  <cp:lastPrinted>2020-04-24T11:44:00Z</cp:lastPrinted>
  <dcterms:modified xsi:type="dcterms:W3CDTF">2020-04-24T08:44:00Z</dcterms:modified>
  <cp:revision>124</cp:revision>
  <dc:subject/>
  <dc:title>Приложение № 2</dc:title>
</cp:coreProperties>
</file>