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к проекту решения «О внесении изменений и дополнений в решение сессии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Совета Толвуйского сельского поселения «О бюджете  муниципального образования «Толвуйское сельское поселение» на 2019 год» от 17.12.2018 года № 47 (с изменениями и дополнениями от 27.02.2019 года №53, от 02.10.2019 года №71)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основные характеристики бюджета Толвуйского сельского поселения на 2019 год обусловлены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 в сравнении с показателями по доходам бюджета, утвержденными решением сессии от  02.10.2019 года № 71  доходы бюджета уменьшатся на 2 348,3 тысячи рублей  и составят 11 312,7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в сравнении с показателями по расходам бюджета, утвержденными решением сессии от 02.10.2019 года № 71, расходы бюджета уменьшатся на 2 348,3 тысячи  рублей.  В решении сессии от 02.10.2019 года расходы  учтены  в  сумме 14 377,2 тысячи  рублей, с учетом принимаемых поправок расходы составят 12 028,9 тысячи рублей;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-  дефицит составит  716,2  тысячи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равнении с показателями по доходам бюджета, утвержденными решением сессии от 02.10.2019 года № 71, доходы бюджета муниципального образования «Толвуйское сельское поселение» уменьшатся на 2 348,3 тысячи рублей и составят 11 312,7 тысячи рублей,  в том числе  налоговые и неналоговые доходы в сумме  4 277,5 тысячи рублей, объем безвозмездных поступлений в сумме 7 035,2 тысячи 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Анализ исполнения бюджета муниципального образования «Толвуйское сельское поселение» за 2019 год в разрезе собственных доходных источников и безвозмездных поступлений представлен в таблице: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ысяч рубл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14"/>
        <w:gridCol w:w="1426"/>
        <w:gridCol w:w="1397"/>
        <w:gridCol w:w="1440"/>
      </w:tblGrid>
      <w:tr>
        <w:trPr>
          <w:trHeight w:val="58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02.10.19 г. №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11.12.19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Налоги на товары(работы, услуги) – акцизы по подакцизным товара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ог на имущ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ходы от аренды имущества, находящегося в оперативном управл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3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ходы от сдачи в аренду имущества, составляющего казн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поступления от использования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0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Прочие доходы от оказания плат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1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2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,3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ВУ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созд. Админ. Ко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программы РК "Развитие транспортной системы" (в целях разработки проектно-сметной документации на строительство и реконструкцию автомобильных дорог и мостовых сооружен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реализацию мероприятий гос.программы РК "Развитие транспортной системы" (в целях проектирования, ремонта и содержания автомобильных дорог общего пользования местного значени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48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2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4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 от других бюджетов бюджетной системы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08,6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7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513,6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е поступ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48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1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413,6</w:t>
            </w:r>
          </w:p>
        </w:tc>
      </w:tr>
      <w:tr>
        <w:trPr>
          <w:trHeight w:val="2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Ы ПОСЕ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6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4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348,3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муниципального образования «Толвуйское сельское поселение» на 2019 год уменьшатся с учетом поправок на 2 348,3 тысячи рублей и составят 12 028,9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right"/>
        <w:rPr/>
      </w:pPr>
      <w:r>
        <w:rPr/>
        <w:t>тысяч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3"/>
        <w:gridCol w:w="1707"/>
        <w:gridCol w:w="1260"/>
        <w:gridCol w:w="1440"/>
        <w:gridCol w:w="1440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утвержденные решением сессии от 02.10.19 г. № 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 на 11.12.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исполнение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2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0,9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0</w:t>
            </w:r>
          </w:p>
        </w:tc>
      </w:tr>
      <w:tr>
        <w:trPr>
          <w:trHeight w:val="4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,6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9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1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3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4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48,3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бюджета по разделу «Общегосударственные вопросы» увеличатся на 110,2 тысячи рублей   и составят  2 153,6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02 «Функционирование высшего должностного лица  субъекта РФ и муниципального образования» в сумме 822,2 тысячи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04 «Функционирование высших органов исполнительной власти субъектов РФ, местных администраций» в сумме 1 056,7 тысячи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раздел 01.13 «Другие общегосударственные вопросы» в сумме 274,7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расходы на осуществление первичного воинского учета не изменятся и  составят  132,1 тысячи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Национальная безопасность и правоохранительная деятельность» расходы  не изменятся  и составят  3,0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расходы уменьшатся на 2 520,9 тысячи рублей  и составят 4 981,7  тысячи рублей (уведомление Минстроя на уменьшение суммы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Жилищно-коммунальное хозяйство» расходы увеличатся на 2,0 тысячи рублей  и составят 570,9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жилищное хозяйство» в сумме 402,6 тысячи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«коммунальное хозяйство» в сумме  139,7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«благоустройство» в сумме  28,6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трасли «Культура, кинематография и средства массовой информации» увеличатся на 77,6 тысячи рублей  и составят  2 727,9 тысячи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дома культуры в сумме 1 641,3 тысячи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библиотеки в сумме 521,0 тысяча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средства иного межбюджетного трансферта на реализацию мероприятий гос.программы РК «Развитие культуры» (в целях частичной компенсации расходов на повышение оплаты труда работников бюджетной сферы) в  сумме 252,5 тысячи рубл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софинансирование средств иного межбюджетного трансферта на реализацию мероприятий гос.программы РК «Развитие культуры» в сумме 63,1 тысяча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средства субсидии на подготовку и проведение Дня Республики Карелия в сумме 225,0 тысяч 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софинансирование мероприятий на подготовку и проведение Дня Республики Карелия за счет средств поселения в сумме 25,0 тысячи рублей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расходы уменьшатся на 0,9 тысячи рублей  и составят 186,7 тысячи  рублей за счет средств поселения на доплату к пенсии муниципальных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По разделу «Физическая культура и спорт» расходы составят 1 293,0 тысячи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 счет средств субсидии на поддержку местных инициатив в сумме 934,4 тысячи рублей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за счет средств бюджета поселения в сумме 338,6 тысячи руб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фицит бюджета муниципального образования «Толвуйское сельское поселение» составит 716,2 тысячи  рублей. Источником финансирования дефицита бюджета являются остатки средств бюджета на 01.01.2019 года в сумме 716,2 тысячи рублей (средства дорожного фонда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Хлыстова И.В.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 w:before="160" w:after="0"/>
      <w:jc w:val="center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160" w:after="0"/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80" w:before="220" w:after="0"/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00" w:before="60" w:after="0"/>
      <w:ind w:right="60" w:hanging="0"/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top w:val="single" w:sz="4" w:space="1" w:color="000000"/>
        <w:bottom w:val="single" w:sz="4" w:space="1" w:color="000000"/>
      </w:pBdr>
      <w:spacing w:lineRule="auto" w:line="360"/>
      <w:jc w:val="both"/>
      <w:outlineLvl w:val="8"/>
    </w:pPr>
    <w:rPr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bCs/>
      <w:caps/>
      <w:sz w:val="24"/>
      <w:szCs w:val="24"/>
    </w:rPr>
  </w:style>
  <w:style w:type="character" w:styleId="4">
    <w:name w:val="Заголовок 4 Знак"/>
    <w:qFormat/>
    <w:rPr>
      <w:b/>
      <w:sz w:val="22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25:00Z</dcterms:created>
  <dc:creator>user</dc:creator>
  <dc:description/>
  <dc:language>en-US</dc:language>
  <cp:lastModifiedBy>user</cp:lastModifiedBy>
  <cp:lastPrinted>2019-12-12T10:25:00Z</cp:lastPrinted>
  <dcterms:modified xsi:type="dcterms:W3CDTF">2019-12-12T07:25:00Z</dcterms:modified>
  <cp:revision>2</cp:revision>
  <dc:subject/>
  <dc:title/>
</cp:coreProperties>
</file>