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к решению XXVIII сессии   Сов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лвуйского  сельского поселения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Созыв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2 .10 .2020 г. №10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й объем доходов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Толвуйское сельское поселение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0  год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сяч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33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 01 02 00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2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 03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00 1 03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3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1 05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3 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82 1 06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6 01 030 10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 03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6 06 04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1 11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9 1 11 05 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елений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1 11 050 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1 11 09 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09 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0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09 1 13 01995 10 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, (работ) получателями средств 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0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16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2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982,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3 2 02 15 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9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3 2 02 15 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9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29 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3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09 2 02 29 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3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30 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убвенции от других бюджетов бюджетной системы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9 2 02 35 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я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9 2 02 30 02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40 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0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 2 02 40 01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4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2 02 49 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9 2 07 05 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9 2 07 05 02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9 2 07 05 03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69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7:00Z</dcterms:created>
  <dc:creator>райфу</dc:creator>
  <dc:description/>
  <cp:keywords/>
  <dc:language>en-US</dc:language>
  <cp:lastModifiedBy>Главный специалист</cp:lastModifiedBy>
  <cp:lastPrinted>2020-10-12T09:55:00Z</cp:lastPrinted>
  <dcterms:modified xsi:type="dcterms:W3CDTF">2020-10-12T06:56:00Z</dcterms:modified>
  <cp:revision>127</cp:revision>
  <dc:subject/>
  <dc:title>Приложение № 2</dc:title>
</cp:coreProperties>
</file>