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761133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25 октября 2023 г. № 3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от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04.2023 года №30, от 18.09.2023 года №35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Толвуйского сельского поселения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558,7» заменить цифрами  «10 603,3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981,1» заменить цифрами  «6 025,7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1 059,9» заменить цифрами  «11 104,5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В пункте 4 статьи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15,7» заменить цифрами  «117,3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Пункт 4 статьи 3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3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 в сумме 2 627,4 тысячи рубле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ункт 1 статьи 5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Утвердить межбюджетные трансферты,  передаваемые в 2023 году бюджету муниципального образования «Медвежьегорский муниципальный район» из бюджета Толвуйского сельского поселения на осуществление части полномочий по решению вопросов местного значения в соответствии с заключенными соглашениями», 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 xml:space="preserve">                                                             Т.П. Боровская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10-23T09:22:00Z</dcterms:modified>
  <cp:revision>20</cp:revision>
  <dc:subject/>
  <dc:title>ФИНАНСОВЫЙ ОТДЕЛ</dc:title>
</cp:coreProperties>
</file>