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к проекту решения «О внесении изменений и дополнений в решение сессии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овета Толвуйского сельского поселения «О бюджете муниципального образования «Толвуйское сельское поселение» на 2023 год» от 14.12.2022 года № 12 (с изменениями и дополнениями от 11.04.2023 года №30, от 18.09.2023 года №35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основные характеристики бюджета Толвуйского сельского поселения на 2023 год обусловлены следующими факторами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сравнении с показателями по доходам бюджета, утвержденными решением сессии от 18.09.2023 года № 35,  доходы бюджета увеличатся на 44,6 тысячи рублей (безвозмездные поступления)  и составят 10 603,3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в сравнении с показателями по расходам бюджета, утвержденными решением сессии от 18.09.2023 года № 35,  расходы бюджета увеличатся на 44,6 тысячи рублей. В решении сессии от 18.09.2023 года расходы учтены в сумме 11 059,9 тысячи рублей, с учетом принимаемых поправок расходы составят 11 104,5 тысячи рублей;</w:t>
      </w:r>
    </w:p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- дефицит составит  501,2 тысячи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равнении с показателями по доходам бюджета, утвержденными решением сессии от    18.09.2023 года № 35, доходы бюджета муниципального образования «Толвуйское сельское поселение» увеличатся на 44,6 тысячи рублей и составят 10 603,3 тысячи рублей, в том числе налоговые и неналоговые доходы в сумме  4 577,6 тысячи рублей, объем безвозмездных поступлений в сумме    6 025,7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Анализ исполнения бюджета муниципального образования «Толвуйское сельское поселение» на 2023 год в разрезе собственных доходных источников и безвозмездных поступлений представлен в таблице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яч рубле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814"/>
        <w:gridCol w:w="1426"/>
        <w:gridCol w:w="1397"/>
        <w:gridCol w:w="1440"/>
      </w:tblGrid>
      <w:tr>
        <w:trPr>
          <w:trHeight w:val="97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18.09.23 г. № 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18.10.2023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оги на товары (работы, услуги) – акцизы по подакцизным товар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7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ог на имущ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от аренды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чие поступления от использова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рочие доходы от оказания платны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7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8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ВУ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зд. Админ. 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1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,8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бюджетам муниципальных образований на реализацию мероприятий государственой программы Республики Карелия "Развитие культуры" (в целях частичной компенсации расходов на повышение оплаты труда работников бюджетной сфе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8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поддержку развития территориального общественного само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 от других бюджетов бюджетной системы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81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2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4,6</w:t>
            </w:r>
          </w:p>
        </w:tc>
      </w:tr>
      <w:tr>
        <w:trPr>
          <w:trHeight w:val="40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Ы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58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9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4,6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Толвуйское сельское поселение» на 2023 год увеличатся с учетом поправок на 44,6 тысячи рублей и составят 11 104,5 тысячи рублей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ысяч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3"/>
        <w:gridCol w:w="1707"/>
        <w:gridCol w:w="1260"/>
        <w:gridCol w:w="1440"/>
        <w:gridCol w:w="1440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18.09.23 г.</w:t>
            </w:r>
          </w:p>
          <w:p>
            <w:pPr>
              <w:pStyle w:val="Normal"/>
              <w:ind w:left="-2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18.10.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 исполнение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,5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3</w:t>
            </w:r>
          </w:p>
        </w:tc>
      </w:tr>
      <w:tr>
        <w:trPr>
          <w:trHeight w:val="4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4,6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 разделу «Общегосударственные вопросы» увеличатся на 31,5 тысячи рублей и составят 2 881,3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раздел 01.02 «Функционирование высшего должностного лица субъекта РФ и муниципального образования» в сумме 1 071,4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раздел 01.04 «Функционирование высших органов исполнительной власти субъектов РФ, местных администраций» в сумме 1 447,3 тысячи рублей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дел 01.13 «Другие общегосударственные вопросы» в сумме 362,5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оборона» расходы на осуществление первичного воинского учета не изменятся и составят 193,1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разделу «Национальная безопасность и правоохранительная деятельность» расходы увеличатся на 1,7 тысячи рублей и составят 81,7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экономика» расходы не изменятся и составят 3 134,6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Жилищно-коммунальное хозяйство» расходы увеличатся на 22,3 тысячи рублей и составят 1 592,4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«жилищное хозяйство» в сумме 678,6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«коммунальное хозяйство» в сумме  256,1 тысячи рублей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«благоустройство» в сумме  657,6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по отрасли «Культура, кинематография и средства массовой информации» уменьшатся на 12,5  тысячи рублей и составят  3 037,1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Дома культуры в сумме 2 591,9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Библиотеки в сумме 345,0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редства иного межбюджетного трансферта на реализацию мероприятий государственной  программы РК «Развитие культуры» (в целях частичной компенсации расходов на повышение оплаты труда работников бюджетной сферы)</w:t>
      </w:r>
      <w:r>
        <w:rPr>
          <w:sz w:val="22"/>
          <w:szCs w:val="22"/>
        </w:rPr>
        <w:t xml:space="preserve"> в сумме 84,7 тысячи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софинансирование средств иного межбюджетного трансферта на реализацию мероприятий гос.программы РК «Развитие культуры» в сумме 15,5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Социальная политика» расходы увеличатся на 1,6 тысячи рублей и составят 117,3 тысячи рублей за счет средств поселения на доплату к пенсии муниципальных служащих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Физическая культура и спорт» расходы увеличатся и составят 67,2 тысячи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муниципального образования «Толвуйское сельское поселение» составит      501,2 тысячи рублей. Источником финансирования дефицита бюджета являются остатки средств бюджета на 01.01.2023 год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 xml:space="preserve"> Хлыстова И.В.</w:t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 w:before="160" w:after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160" w:after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220" w:after="0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00" w:before="60" w:after="0"/>
      <w:ind w:right="60" w:hanging="0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bottom w:val="single" w:sz="4" w:space="1" w:color="000000"/>
      </w:pBdr>
      <w:spacing w:lineRule="auto" w:line="360"/>
      <w:jc w:val="both"/>
      <w:outlineLvl w:val="8"/>
    </w:pPr>
    <w:rPr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bCs/>
      <w:caps/>
      <w:sz w:val="24"/>
      <w:szCs w:val="24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3:00Z</dcterms:created>
  <dc:creator>user</dc:creator>
  <dc:description/>
  <cp:keywords/>
  <dc:language>en-US</dc:language>
  <cp:lastModifiedBy>User</cp:lastModifiedBy>
  <cp:lastPrinted>2018-03-26T09:12:00Z</cp:lastPrinted>
  <dcterms:modified xsi:type="dcterms:W3CDTF">2023-10-19T16:04:00Z</dcterms:modified>
  <cp:revision>46</cp:revision>
  <dc:subject/>
  <dc:title/>
</cp:coreProperties>
</file>