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257692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 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 .  .2024 г. 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Толвуй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 2025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Толвуйского сельского поселения на 2025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Толвуйского сельского поселения на 2025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бюджета Толвуйского сельского поселения в сумме 10 899,3 тысячи рублей, в том числе налоговые и неналоговые доходы – 4 747,0 тысячи рублей, объем получаемых безвозмездных поступлений  6 152,3 тысячи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Толвуйского сельского поселения в сумме  10 899,3 тысячи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дефицит бюджета Толвуйского сельского поселения в сумме 0,0 тысячи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u w:val="single"/>
        </w:rPr>
        <w:t>Статья 2. Прогнозируемый объем доходов бюджета Толвуйское сельское поселение» на 2025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нозируемый объем доходов бюджета Толвуйского сельского поселения на 2025 год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3. Бюджетные ассигнования бюджета Толвуйского сельского поселения на 2025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Толвуйского сельского поселения в 2025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Толвуйского сельского поселения в 2025 году в ведомственной структуре расходов согласно </w:t>
      </w:r>
      <w:r>
        <w:rPr>
          <w:color w:val="0000FF"/>
          <w:sz w:val="24"/>
          <w:szCs w:val="24"/>
          <w:u w:val="single"/>
        </w:rPr>
        <w:t>приложению №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25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риложениям 2,</w:t>
        </w:r>
      </w:hyperlink>
      <w:r>
        <w:rPr>
          <w:color w:val="0000FF"/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 к настоящему решению в сумме 3 102,5 тысячи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24 год в сумме 122,1 тысячи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 Медвежьегорского района Республики Карел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Толвуйского сельского поселения Медвежьегорского района Республики Карелия не вправе принимать решения, приводящие к увеличению в 2025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 Медвежьегорского района Республики Карел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25 году бюджету муниципального образования «Медвежьегорский муниципальный район» из бюджета Толвуйского сельского поселения Медвежьегорского района Республики Карелия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 в сумме 40,0 тысяч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объем межбюджетных трансфертов, передаваемых в 2025 году из бюджета муниципального образования «Медвежьегорский муниципальный район» бюджету Толвуйского сельского поселения Медвежьегорского района Республики Карелия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Толвуйского сельского поселения на 2025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источники финансирования дефицита бюджета Толвуйского сельского поселения Медвежьегорского района Республики Карелия на 2025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№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/>
      </w:pPr>
      <w:r>
        <w:rPr>
          <w:sz w:val="24"/>
          <w:szCs w:val="24"/>
        </w:rPr>
        <w:t>Председатель Совета Толвуйского</w:t>
        <w:tab/>
        <w:tab/>
        <w:tab/>
        <w:tab/>
        <w:tab/>
        <w:t>Т.П. Кукелева</w:t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олвуйского </w:t>
      </w:r>
    </w:p>
    <w:p>
      <w:pPr>
        <w:pStyle w:val="Normal"/>
        <w:ind w:left="567" w:right="566" w:hanging="0"/>
        <w:jc w:val="both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>Т.П. 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19:00Z</dcterms:created>
  <dc:creator>User</dc:creator>
  <dc:description/>
  <cp:keywords/>
  <dc:language>en-US</dc:language>
  <cp:lastModifiedBy>Пользователь</cp:lastModifiedBy>
  <cp:lastPrinted>2023-12-14T14:33:00Z</cp:lastPrinted>
  <dcterms:modified xsi:type="dcterms:W3CDTF">2024-11-21T07:40:00Z</dcterms:modified>
  <cp:revision>14</cp:revision>
  <dc:subject/>
  <dc:title>ФИНАНСОВЫЙ ОТДЕЛ</dc:title>
</cp:coreProperties>
</file>