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5629119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 </w:t>
      </w:r>
      <w:r>
        <w:rPr>
          <w:rFonts w:cs="Garamond" w:ascii="Garamond" w:hAnsi="Garamond"/>
          <w:b/>
          <w:sz w:val="36"/>
          <w:szCs w:val="36"/>
        </w:rPr>
        <w:t xml:space="preserve">Сессия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22.11.2024 г. № 84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Толву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с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, от 16.05.2024 года № 66, от 30.07.2024 года №71, от14.10.2024 № 79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</w:t>
      </w:r>
      <w:r>
        <w:rPr>
          <w:color w:val="000000"/>
          <w:sz w:val="24"/>
          <w:szCs w:val="24"/>
        </w:rPr>
        <w:t xml:space="preserve"> Медвежьегорского района Республики Карелия</w:t>
      </w:r>
      <w:r>
        <w:rPr>
          <w:sz w:val="24"/>
          <w:szCs w:val="24"/>
        </w:rPr>
        <w:t>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 года № 57, от 16.05.2024 г. № 66, от 30.07.2024 года №71, от 14.10.2024 года № 79)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ифры «11 834,5» заменить цифрами  «12 044,0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5 130,9» заменить цифрами  «5 340,4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2 075,6» заменить цифрами  «12 285,1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Приложения 1, 2, 3, 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Е.В. Савинов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ab/>
        <w:tab/>
        <w:tab/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11-21T11:38:00Z</cp:lastPrinted>
  <dcterms:modified xsi:type="dcterms:W3CDTF">2024-11-21T09:06:00Z</dcterms:modified>
  <cp:revision>39</cp:revision>
  <dc:subject/>
  <dc:title>ФИНАНСОВЫЙ ОТДЕЛ</dc:title>
</cp:coreProperties>
</file>