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egoe UI" w:hAnsi="Segoe UI" w:cs="Segoe UI"/>
          <w:b/>
          <w:b/>
          <w:sz w:val="32"/>
          <w:szCs w:val="32"/>
          <w:shd w:fill="FFFFFF" w:val="clear"/>
        </w:rPr>
      </w:pPr>
      <w:r>
        <w:rPr>
          <w:rFonts w:cs="Segoe UI" w:ascii="Segoe UI" w:hAnsi="Segoe UI"/>
          <w:b/>
          <w:sz w:val="32"/>
          <w:szCs w:val="32"/>
          <w:shd w:fill="FFFFFF" w:val="clear"/>
        </w:rPr>
        <w:t>Подготовка Схемы расположения земельного участка с помощью сервисов Росреестр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Схема расположения земельных участков является одним из тех документов, на основании которых осуществляется образование участков из земель или земельных участков государственной или муниципальной собственн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Подготовка Схемы расположения осуществляется в форме электронного документа, за исключением случая, если ее подготовку обеспечивает гражданин для предоставления земельного участка без проведения торгов. В таком случае подготовка Схемы расположения земельного участка осуществляется по выбору гражданина либо в электронном виде, либо в бумажном вид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Схему расположения земельного участка можно подготовить с помощью электронных сервисов Росреестра. В настоящее время на портале Росреестра (https://rosreestr.gov.ru/) реализована возможность самостоятельной подготовки Схемы расположения в электронном виде с помощью сервиса «Личный кабинет». Стоимость услуги для физических лиц составляет 100 рублей, для юридических лиц               200 рубл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Чтобы воспользоваться данной услугой, необходимо иметь учетную запись на портале государственных услуг. Кроме того, для подготовки схемы земельного участка понадобится кадастровый план территории в электронном виде, который возможно заказать также на портале Росреестра, воспользовавшись электронной услугой «Получение сведений ЕГРН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eastAsia="Calibri" w:cs="Segoe UI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Данный сервис поможет сэкономить время и денежные средства при оформлении документов на объекты недвижим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56:00Z</dcterms:created>
  <dc:creator>Yurkina</dc:creator>
  <dc:description/>
  <dc:language>en-US</dc:language>
  <cp:lastModifiedBy>Miheeva</cp:lastModifiedBy>
  <cp:lastPrinted>2022-01-17T11:02:00Z</cp:lastPrinted>
  <dcterms:modified xsi:type="dcterms:W3CDTF">2022-01-17T08:17:00Z</dcterms:modified>
  <cp:revision>8</cp:revision>
  <dc:subject/>
  <dc:title/>
</cp:coreProperties>
</file>