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04445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I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7 ноября 2023 г. № 4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ессии 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с  изменениями и дополнениями от 11.04.2023 № 30 и от 18.09.2023 № 35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10.2023 № 39)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Толвуйского сельского поселения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603,3» заменить цифрами  «10 613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577,6» заменить цифрами  «4 587,6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 104,5» заменить цифрами  «11 114,5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Приложения 1, 2, 3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 xml:space="preserve">                                                             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11-16T11:54:00Z</dcterms:modified>
  <cp:revision>24</cp:revision>
  <dc:subject/>
  <dc:title>ФИНАНСОВЫЙ ОТДЕЛ</dc:title>
</cp:coreProperties>
</file>