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к проекту решения «О внесении изменений и дополнений в решение сессии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Совета Толвуйского сельского поселения «О бюджете муниципального образования «Толвуйское сельское поселение» на 2024год» от 15.12.2023 года № 51 (с изменениями и дополнениями от 29.02.2024 года №57)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равнении с показателями по доходам бюджета, утвержденными решением сессии от    29.02.2024 года № 57, доходы бюджета муниципального образования «Толвуйское сельское поселение» не изменятся и составят 11 382,3 тысячи рублей, в том числе налоговые и неналоговые доходы в сумме  4 819,5 тысячи рублей, объем безвозмездных поступлений в сумме  6 562,8 тысячи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Анализ исполнения бюджета муниципального образования «Толвуйское сельское поселение» на 2024 год в разрезе собственных доходных источников и безвозмездных поступлений представлен в таблице: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ысяч рублей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1814"/>
        <w:gridCol w:w="1426"/>
        <w:gridCol w:w="1397"/>
        <w:gridCol w:w="1440"/>
      </w:tblGrid>
      <w:tr>
        <w:trPr>
          <w:trHeight w:val="973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, утвержденные решением сессии от 29.02.24 г. № 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кт на 08.05.2024 го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жидаемое исполнение  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равки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лог  на доходы физических ли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логи на товары (работы, услуги) – акцизы по подакцизным товара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2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9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Единый сельскохозяйственный нало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Налог на имущест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Земельный нало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оходы от аренды имущества, находящегося в государственной и муниципальной собствен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3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Доходы от аренды имущества, составляющего казн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,3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Прочие поступления от использования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Прочие доходы от оказания платных усл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обственных доход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19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32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26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1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и городских округов на  обеспечение жильем молодых семе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ВУ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созд. Админ. Ком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3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возмездные поступления от других бюджетов бюджетной системы РФ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62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64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Ы ПОС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382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96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3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бюджета муниципального образования «Толвуйское сельское поселение» на 2024 год не изменятся и составят 11 623,4 тысячи рублей.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>тысяч рубле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93"/>
        <w:gridCol w:w="1707"/>
        <w:gridCol w:w="1260"/>
        <w:gridCol w:w="1440"/>
        <w:gridCol w:w="1440"/>
      </w:tblGrid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Показатели, утвержденные решением сессии от 29.02.24 г.</w:t>
            </w:r>
          </w:p>
          <w:p>
            <w:pPr>
              <w:pStyle w:val="Normal"/>
              <w:ind w:left="-2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кт на 08.05.202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жидаемое исполнение 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равки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,8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,8</w:t>
            </w:r>
          </w:p>
        </w:tc>
      </w:tr>
      <w:tr>
        <w:trPr>
          <w:trHeight w:val="49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8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6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62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бюджета по разделу «Общегосударственные вопросы» сократились на 150,8 тысячи рублей и составят 3 088,0 тысячи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раздел 01.02 «Функционирование высшего должностного лица субъекта РФ и муниципального образования» в сумме 1 101,2 тысячи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раздел 01.04 «Функционирование высших органов исполнительной власти субъектов РФ, местных администраций» в сумме 1 584,9 тысячи рублей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здел 01.13 «Другие общегосударственные вопросы» в сумме 401,9 тысячи рубл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Национальная оборона» расходы на осуществление первичного воинского учета не изменятся и составят 216,7 тысячи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По разделу «Национальная безопасность и правоохранительная деятельность» расходы не изменятся и составят 100,0 тысяч рубл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Национальная экономика» расходы не изменятся и составят 3 343,6 тысячи рубл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Жилищно-коммунальное хозяйство» расходы увеличатся на 150,8 тысячи рублей и составят 1 145,9 тысячи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«жилищное хозяйство» в сумме 625,8 тысячи рублей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«благоустройство» в сумме  520,1 тысячи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Расходы по отрасли «Культура, кинематография и средства массовой информации» не изменятся и составят  3 587,1 тысячи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Дома культуры в сумме 2 321,5 тысячи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Библиотеки в сумме 504,3 тысячи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редства иного межбюджетного трансферта на реализацию мероприятий государственной  программы РК «Развитие культуры» (в целях частичной компенсации расходов на повышение оплаты труда работников бюджетной сферы)</w:t>
      </w:r>
      <w:r>
        <w:rPr>
          <w:sz w:val="22"/>
          <w:szCs w:val="22"/>
        </w:rPr>
        <w:t xml:space="preserve"> в сумме 80,9 тысячи рублей;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финансирование средств иного межбюджетного трансферта на реализацию мероприятий гос.программы РК «Развитие культуры» в сумме 20,2 тысячи рубл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сидия на реализацию мероприятий по обеспечению развития и укрепления материально-технической базы домов культуры в населенных пунктах с числом жителей до 50 тысяч человек в сумме 660,2 тыс.рубл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Социальная политика» расходы не изменятся и составят 122,1 тысяча рублей за счет средств поселения на доплату к пенсии муниципальных служащих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азделу «Физическая культура и спорт» расходы не изменятся и составят 20,0 тысяч рублей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ИЦИ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фицит бюджета муниципального образования «Толвуйское сельское поселение» составит      241,1 тысячи рублей. Источником финансирования дефицита бюджета являются остатки средств бюджета на 01.01.2024 год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</w:t>
      </w:r>
      <w:r>
        <w:rPr>
          <w:sz w:val="22"/>
          <w:szCs w:val="22"/>
          <w:lang w:val="en-US"/>
        </w:rPr>
        <w:t xml:space="preserve">: </w:t>
      </w:r>
      <w:r>
        <w:rPr>
          <w:sz w:val="22"/>
          <w:szCs w:val="22"/>
        </w:rPr>
        <w:t xml:space="preserve"> Хлыстова И.В.</w:t>
      </w:r>
    </w:p>
    <w:sectPr>
      <w:type w:val="nextPage"/>
      <w:pgSz w:w="11906" w:h="16838"/>
      <w:pgMar w:left="130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3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180" w:before="160" w:after="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180" w:before="160" w:after="0"/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180" w:before="220" w:after="0"/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00" w:before="60" w:after="0"/>
      <w:ind w:right="60" w:hanging="0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outlineLvl w:val="6"/>
    </w:pPr>
    <w:rPr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pBdr>
        <w:top w:val="single" w:sz="4" w:space="1" w:color="000000"/>
        <w:bottom w:val="single" w:sz="4" w:space="1" w:color="000000"/>
      </w:pBdr>
      <w:spacing w:lineRule="auto" w:line="360"/>
      <w:jc w:val="both"/>
      <w:outlineLvl w:val="8"/>
    </w:pPr>
    <w:rPr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2"/>
    </w:rPr>
  </w:style>
  <w:style w:type="character" w:styleId="3">
    <w:name w:val="Заголовок 3 Знак"/>
    <w:qFormat/>
    <w:rPr>
      <w:b/>
      <w:bCs/>
      <w:caps/>
      <w:sz w:val="24"/>
      <w:szCs w:val="24"/>
    </w:rPr>
  </w:style>
  <w:style w:type="character" w:styleId="4">
    <w:name w:val="Заголовок 4 Знак"/>
    <w:qFormat/>
    <w:rPr>
      <w:b/>
      <w:sz w:val="22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b/>
      <w:bCs/>
      <w:caps/>
      <w:sz w:val="24"/>
      <w:szCs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sz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33:00Z</dcterms:created>
  <dc:creator>user</dc:creator>
  <dc:description/>
  <cp:keywords/>
  <dc:language>en-US</dc:language>
  <cp:lastModifiedBy>User</cp:lastModifiedBy>
  <cp:lastPrinted>2018-03-26T09:12:00Z</cp:lastPrinted>
  <dcterms:modified xsi:type="dcterms:W3CDTF">2024-05-14T09:39:00Z</dcterms:modified>
  <cp:revision>46</cp:revision>
  <dc:subject/>
  <dc:title/>
</cp:coreProperties>
</file>