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640912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16 декабря 2024 г. № </w:t>
      </w:r>
      <w:r>
        <w:rPr>
          <w:b/>
          <w:sz w:val="28"/>
          <w:u w:val="single"/>
          <w:lang w:val="en-US"/>
        </w:rPr>
        <w:t>9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10.2024 года № 79, от 22.11.2024 года № 84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. № 66, от 30.07.2024 года №71, от 14.10.2024 года № 79, от 22.11.2024 года № 84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2 044,0» заменить цифрами  «12 134,1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340,4» заменить цифрами  «5 352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703,6» заменить цифрами  «6 781,7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285,1» заменить цифрами  «12 375,2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2-12T17:59:00Z</cp:lastPrinted>
  <dcterms:modified xsi:type="dcterms:W3CDTF">2024-12-12T15:45:00Z</dcterms:modified>
  <cp:revision>39</cp:revision>
  <dc:subject/>
  <dc:title>ФИНАНСОВЫЙ ОТДЕЛ</dc:title>
</cp:coreProperties>
</file>