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018978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20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9 год по расходам в сумме  9 267,2 тысячи рублей исходя из фактически поступившего объема доходов в сумме 9 588,50 тысяч рублей, в том числе налоговые и неналоговые доходы в сумме 4 117,1 тысячи рублей, безвозмездные поступления в сумме 5471,4 тысячи  рублей, согласно приложению №1 «Отчет по исполнению плана доходов бюджета муниципального образования «Толвуйское сельское поселение» за 2019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321,3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9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19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19 год в ведомственной структуре согласно приложению №3 «Отчет о расходах бюджета муниципального образования «Толвуйское  сельское поселение» за 2019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9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9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9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20-03-13T11:47:00Z</dcterms:modified>
  <cp:revision>74</cp:revision>
  <dc:subject/>
  <dc:title>  ФИНАНСОВЫЙ ОТДЕЛ</dc:title>
</cp:coreProperties>
</file>