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62390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VII</w:t>
      </w:r>
      <w:r>
        <w:rPr>
          <w:rFonts w:cs="Garamond" w:ascii="Garamond" w:hAnsi="Garamond"/>
          <w:b/>
          <w:sz w:val="36"/>
          <w:szCs w:val="36"/>
        </w:rPr>
        <w:t xml:space="preserve">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1 апреля 2023 г. № 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муниципального образования «Толвуйское сельское поселение»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262,3» заменить цифрами  «10 262,5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577,4» заменить цифрами  «4 577,6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262,3» заменить цифрами  «10 763,7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в) в подпункте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501,2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04-11T11:30:00Z</dcterms:modified>
  <cp:revision>18</cp:revision>
  <dc:subject/>
  <dc:title>ФИНАНСОВЫЙ ОТДЕЛ</dc:title>
</cp:coreProperties>
</file>